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6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Session #4:  Open Questions with An Eye On Assessment</w:t>
            </w:r>
          </w:p>
        </w:tc>
        <w:tc>
          <w:tcPr>
            <w:tcW w:w="156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1302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jc w:val="left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 be able to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open up question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coordinate a discussion through a bansho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use unitizing to build an emergent understanding of multiplicative relationships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esentation</w:t>
              <w:tab/>
            </w:r>
          </w:p>
          <w:p>
            <w:pPr>
              <w:pStyle w:val="DayTableTextwSpace"/>
              <w:rPr/>
            </w:pPr>
            <w:r>
              <w:rPr/>
              <w:t xml:space="preserve">Show PowerPoint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ner numbers and unitizing with 10 (Partner numbers are 2-addend possibilities to make the target sum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Groups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Activity &amp; Gallery Walk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Each group will construct partner numbers for 10 with one of 5 manipulatives/models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11 number lines showing the 2 addends in 2 colours (10 +0, 9+1, 8+2, etc.)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10-cube trains made of 2 colours – arrange in order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Stacked bar graph made with a hundred carpet and two colours of squares OR a graph on large grid paper with two colour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11 rekenreks with the two rows representing the two addends – arrange in order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22 ten frames – 10 filled in with one colour and 10 filled in with another colour (may use colour tiles or sticky dots) and 2 blank ten frames (0). Be sure to fill in the ten frames from left to right, and top row to bottom row. Arrange the 0 and 10, 9 and 1, 8 and 2, etc. ten frames opposite one another. Rotate one set to that it is easy to imagine the dots/tiles “moving” from one frame into the empty spaces on the other frame to fill up the ten frame.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Gallery walk to see the multiple representations of the emergent patterns. Observe the “stair-step” pattern.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Question: I wonder if this would happen with other quantities? Why?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With what kinds of materials do we keep track of tens with our students? (bundled popsicle sticks, ten frames, etc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Chart paper</w:t>
            </w:r>
          </w:p>
          <w:p>
            <w:pPr>
              <w:pStyle w:val="SideBarText"/>
              <w:rPr/>
            </w:pPr>
            <w:r>
              <w:rPr/>
              <w:t>Meter stick</w:t>
            </w:r>
          </w:p>
          <w:p>
            <w:pPr>
              <w:pStyle w:val="SideBarText"/>
              <w:rPr/>
            </w:pPr>
            <w:r>
              <w:rPr/>
              <w:t>Markers</w:t>
            </w:r>
          </w:p>
          <w:p>
            <w:pPr>
              <w:pStyle w:val="SideBarText"/>
              <w:rPr/>
            </w:pPr>
            <w:r>
              <w:rPr/>
              <w:t>2 colours of cube-a-links</w:t>
            </w:r>
          </w:p>
          <w:p>
            <w:pPr>
              <w:pStyle w:val="SideBarText"/>
              <w:rPr/>
            </w:pPr>
            <w:r>
              <w:rPr/>
              <w:t xml:space="preserve">Hundreds carpet </w:t>
            </w:r>
            <w:r>
              <w:rPr>
                <w:b/>
              </w:rPr>
              <w:t xml:space="preserve">or </w:t>
            </w:r>
            <w:r>
              <w:rPr/>
              <w:t>large grid to make a stacked bar graph</w:t>
            </w:r>
          </w:p>
          <w:p>
            <w:pPr>
              <w:pStyle w:val="SideBarText"/>
              <w:rPr/>
            </w:pPr>
            <w:r>
              <w:rPr/>
              <w:t>11 rekenreks</w:t>
            </w:r>
          </w:p>
          <w:p>
            <w:pPr>
              <w:pStyle w:val="SideBarText"/>
              <w:rPr/>
            </w:pPr>
            <w:r>
              <w:rPr/>
              <w:t>Ten frames – 22</w:t>
            </w:r>
          </w:p>
          <w:p>
            <w:pPr>
              <w:pStyle w:val="SideBarText"/>
              <w:rPr/>
            </w:pPr>
            <w:r>
              <w:rPr/>
              <w:t xml:space="preserve">2 colours of colour tiles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Grad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olve the problem and bansho (BLM 5.1 or 5.2)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I am not sure how to record this!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Look at the 3 lots of student work and decide what you would do to consolidate this lesson. 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5.1 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5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o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deo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Grad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  <w:tab/>
            </w:r>
          </w:p>
          <w:p>
            <w:pPr>
              <w:pStyle w:val="DayTableTextwSpace"/>
              <w:rPr/>
            </w:pPr>
            <w:r>
              <w:rPr/>
              <w:t>Make a 3 part lesson plan with questions for your grade level – lesson goal, common questions, scaffolding questions, consolidating question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Make a picture of the way you see the relationship of the big ideas to the learning goals, questions the 3 part lesson, etc. This is how you see it right now – it will change as you re-schematize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(BLM1.6)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Keeping assessment of learning and the questions of the 3 part lesson in mind, fill in 321…Feedback!!! form</w:t>
            </w:r>
          </w:p>
          <w:p>
            <w:pPr>
              <w:pStyle w:val="DayTableTextwSpac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Spend a few minutes consolidating what we have learned over the last 4 days so that we can be prepared to speak to the group tomorrow (giant jigsaw)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Use some closed questions from a resource and open them up. Participants might want to refer to the Open and Parallel Tasks monograph.</w:t>
            </w:r>
          </w:p>
          <w:p>
            <w:pPr>
              <w:pStyle w:val="DayTableSubHead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42:00Z</dcterms:created>
  <dc:creator>Irvine,Jeff</dc:creator>
  <dc:description/>
  <cp:keywords/>
  <dc:language>en-US</dc:language>
  <cp:lastModifiedBy>Glynnis Fleming</cp:lastModifiedBy>
  <dcterms:modified xsi:type="dcterms:W3CDTF">2010-08-12T03:10:00Z</dcterms:modified>
  <cp:revision>13</cp:revision>
  <dc:subject/>
  <dc:title>Unit #: Day #: (Title)</dc:title>
</cp:coreProperties>
</file>